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drawing>
          <wp:inline distT="0" distB="0" distL="0" distR="0">
            <wp:extent cx="66548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28"/>
          <w:szCs w:val="28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Heading7"/>
        <w:spacing w:before="0" w:after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т  15.06.2015 г. №  16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Мартюш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О внесении измен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муниципальную программу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"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i/>
          <w:iCs/>
          <w:sz w:val="28"/>
          <w:szCs w:val="28"/>
        </w:rPr>
        <w:t>16.08.2011 г. №1034 (в ред. от 30.12.2011 г. №1895, от 16.03.2012 г.№411, от 13.06.2012 г.№1124, от 27.07.2012г. № 1496, от 14.08.2012г. № 1651, от 26.11.2012г. № 2665, от 25.12.2012г. № 2883, от 22.01.2013г. № 138, от 18.04.2013г. № 870, от 08.05.2013г. № 1010, от 07.06.2013г. № 1263, от 09.08.2013г. № 1651, от 30.09.2013г. № 2010, от 24.10.2013г. № 2282, от 30.12.2013г. № 3062, от 17.04.2014г.  № 894, от 05.06.2014г. № 1502, от 22.09.2014г. № 2486, 20.10.2014г. № 2726, от 28.10.2014 № 2805, от 30.12.2014г. № 3511, от  15.01.2015г. № 07)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В связи с перераспределением средств между мероприятиями муниципальной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ограммы «Создание автоматизированной системы ведения земельного кадастра и учета объектов недвижимости на территории муниципального образования "Каменский городской округ" на 2012 - 2016 годы», утвержденной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6.08.2011 г. №1034 в пределах утвержденного объема бюджетных ассигновани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«Порядком формирования  и реализации муниципальной программы МО «Каменский городской округ» утвержденным постановлением Главы от 25.12.2014г. № 3461, Федеральным законом от 06.10.2003 г. №131-ФЗ «Об общих принципах организации местного самоуправления в Российской Федерации», Уставом МО «Каменский городской окр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 Внести следующие изменения в муниципальную программу «Создание автоматизированной системы ведения земельного кадастра и учета объектов недвижимости на территории муниципального образования «Каменский городской округ» на 2012 - 2016 годы», утвержденную постановлением Главы МО «Каменский городской округ» от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16.08.2011 г. №1034 (в ред. от 15.01.2015г. № 07):</w:t>
      </w:r>
    </w:p>
    <w:p>
      <w:pPr>
        <w:pStyle w:val="ConsPlusTitle"/>
        <w:widowControl/>
        <w:ind w:firstLine="360"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1.1. Главу 3 «План мероприятий по выполнению муниципальной программы «Создание автоматизированной системы ведения земельного кадастра и учет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  <w:t>объектов недвижимости на территории муниципального образования «Каменский городской округ» на 2012 -2016 годы» изложить в новой редакции (приложение № 1)</w:t>
      </w:r>
    </w:p>
    <w:p>
      <w:pPr>
        <w:pStyle w:val="ConsPlusTitle"/>
        <w:widowControl/>
        <w:tabs>
          <w:tab w:val="clear" w:pos="708"/>
          <w:tab w:val="left" w:pos="360" w:leader="none"/>
          <w:tab w:val="center" w:pos="5255" w:leader="none"/>
        </w:tabs>
        <w:ind w:first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в газете «Пламя» и разместить в информационно-телекоммуникационной сети Интернет на официальном сайте Администрации Каменского городского округ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          Председателя Комитета по управлению муниципальным имуществом А.С. Кузнецову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                           </w:t>
        <w:tab/>
        <w:tab/>
        <w:t xml:space="preserve">                          С.А. Белоусов</w:t>
      </w:r>
    </w:p>
    <w:sectPr>
      <w:headerReference w:type="default" r:id="rId3"/>
      <w:headerReference w:type="first" r:id="rId4"/>
      <w:type w:val="nextPage"/>
      <w:pgSz w:w="12240" w:h="15840"/>
      <w:pgMar w:left="1418" w:right="61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48760</wp:posOffset>
              </wp:positionH>
              <wp:positionV relativeFrom="paragraph">
                <wp:posOffset>-34226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6.95pt;mso-position-vertical-relative:text;margin-left:318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26"/>
      <w:jc w:val="center"/>
      <w:outlineLvl w:val="1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34:00Z</dcterms:created>
  <dc:creator>User</dc:creator>
  <dc:description/>
  <cp:keywords/>
  <dc:language>en-US</dc:language>
  <cp:lastModifiedBy>obchii22</cp:lastModifiedBy>
  <cp:lastPrinted>2015-06-03T15:18:00Z</cp:lastPrinted>
  <dcterms:modified xsi:type="dcterms:W3CDTF">2015-06-15T09:11:00Z</dcterms:modified>
  <cp:revision>11</cp:revision>
  <dc:subject/>
  <dc:title> </dc:title>
</cp:coreProperties>
</file>